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AR MOM AND D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I got word that my friend John was de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bomber he was gunner on gone d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where over France returning fr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ission to despoil a German t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maybe made ball bearings, I went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pent time by myself just down from Gu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we had left our share of fox hole buddy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 it was, this letter from my Mo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told me Johnny died.  She knew me we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knew that he and I were more than broth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’d done it all together all those y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what we were was twins with different Mother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hat I did, I wrote his Mom and D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aid as best I could: Dear Mom and Dad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May 13, 14,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2:21:00Z</dcterms:created>
  <dc:creator>Karlann Coughlin</dc:creator>
  <dc:description/>
  <dc:language>en-US</dc:language>
  <cp:lastModifiedBy>Karlann Coughlin</cp:lastModifiedBy>
  <cp:lastPrinted>2011-11-10T14:56:00Z</cp:lastPrinted>
  <dcterms:modified xsi:type="dcterms:W3CDTF">2011-11-10T23:43:00Z</dcterms:modified>
  <cp:revision>1</cp:revision>
  <dc:subject/>
  <dc:title>DEAR MOM AND DAD</dc:title>
</cp:coreProperties>
</file>